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9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One time I was driving my car and this guy cut me off really bad. We were on the freeway driving and he freaking gave me the finger. I was pissed off. So I went and I chased him down with my car – not chased </w:t>
      </w:r>
      <w:r>
        <w:rPr>
          <w:sz w:val="28"/>
          <w:szCs w:val="28"/>
        </w:rPr>
        <w:t>him down but, you know, I was driving. We were on the freeway. It was crazy. I went to get out of my car and just beat him up. I started to do it and I said, “No, this is not the right way to do it.” I just got off on the exit and I took off. I was tempted to just go and chase after him, but I didn’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1:06:00Z</dcterms:created>
  <dc:creator>Subject Account</dc:creator>
  <dc:description/>
  <cp:keywords/>
  <dc:language>en-US</dc:language>
  <cp:lastModifiedBy>Subject Account</cp:lastModifiedBy>
  <dcterms:modified xsi:type="dcterms:W3CDTF">2005-04-05T21:07:00Z</dcterms:modified>
  <cp:revision>2</cp:revision>
  <dc:subject/>
  <dc:title>Memory 5971</dc:title>
</cp:coreProperties>
</file>